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  <w:t xml:space="preserve">Blechkuchen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2"/>
          <w:szCs w:val="52"/>
          <w:u w:val="single"/>
        </w:rPr>
      </w:pPr>
      <w:r>
        <w:rPr>
          <w:rFonts w:cs="Monotype Corsiva" w:ascii="Monotype Corsiva" w:hAnsi="Monotype Corsiva"/>
          <w:b/>
          <w:i/>
          <w:sz w:val="52"/>
          <w:szCs w:val="52"/>
          <w:u w:val="single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kg</w:t>
        <w:tab/>
        <w:tab/>
        <w:tab/>
        <w:t>Butter (weich)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,5kg</w:t>
        <w:tab/>
        <w:tab/>
        <w:tab/>
        <w:t>Zucker</w:t>
        <w:tab/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50Stk</w:t>
        <w:tab/>
        <w:tab/>
        <w:t>Eier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,50kg</w:t>
        <w:tab/>
        <w:tab/>
        <w:tab/>
        <w:t>Mehl (glatt)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100g </w:t>
        <w:tab/>
        <w:tab/>
        <w:tab/>
        <w:t>Stärke (Maizena)</w:t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10 Tl</w:t>
        <w:tab/>
        <w:tab/>
        <w:tab/>
        <w:t>Backpulver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as sind ca. 6 Gastrobleche mit Kuchen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Butter, Zucker Salz und Vanillezucker schaumig schlagen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an abwechselnd Mehl Eier Backpulver und Stärke dazugeben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nd wichtig das die Masse nicht zu lange gerührt wird.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an in Blech streichen und mit Zwetschken belegen und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Bei ca. 160°c  30-40 min backen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11:01:00Z</dcterms:created>
  <dc:creator>kueche</dc:creator>
  <dc:description/>
  <cp:keywords/>
  <dc:language>en-US</dc:language>
  <cp:lastModifiedBy>kueche</cp:lastModifiedBy>
  <dcterms:modified xsi:type="dcterms:W3CDTF">2012-09-04T19:39:00Z</dcterms:modified>
  <cp:revision>4</cp:revision>
  <dc:subject/>
  <dc:title>Blechkuchen 1</dc:title>
</cp:coreProperties>
</file>